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213731992"/>
            <w:bookmarkStart w:id="2" w:name="__Fieldmark__0_121373199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213731992"/>
            <w:bookmarkStart w:id="4" w:name="__Fieldmark__1_121373199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213731992"/>
            <w:bookmarkStart w:id="6" w:name="__Fieldmark__2_121373199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213731992"/>
            <w:bookmarkStart w:id="8" w:name="__Fieldmark__3_121373199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213731992"/>
            <w:bookmarkStart w:id="10" w:name="__Fieldmark__4_121373199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213731992"/>
            <w:bookmarkStart w:id="12" w:name="__Fieldmark__5_121373199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213731992"/>
            <w:bookmarkStart w:id="14" w:name="__Fieldmark__6_121373199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213731992"/>
            <w:bookmarkStart w:id="16" w:name="__Fieldmark__7_121373199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213731992"/>
            <w:bookmarkStart w:id="18" w:name="__Fieldmark__8_121373199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213731992"/>
            <w:bookmarkStart w:id="20" w:name="__Fieldmark__9_121373199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213731992"/>
            <w:bookmarkStart w:id="22" w:name="__Fieldmark__10_121373199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213731992"/>
            <w:bookmarkStart w:id="24" w:name="__Fieldmark__11_121373199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213731992"/>
            <w:bookmarkStart w:id="26" w:name="__Fieldmark__12_121373199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213731992"/>
            <w:bookmarkStart w:id="28" w:name="__Fieldmark__13_121373199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213731992"/>
            <w:bookmarkStart w:id="30" w:name="__Fieldmark__14_121373199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